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23" r="-120" b="-123"/>
                    <a:stretch>
                      <a:fillRect/>
                    </a:stretch>
                  </pic:blipFill>
                  <pic:spPr bwMode="auto">
                    <a:xfrm>
                      <a:off x="0" y="0"/>
                      <a:ext cx="965200" cy="965200"/>
                    </a:xfrm>
                    <a:prstGeom prst="rect">
                      <a:avLst/>
                    </a:prstGeom>
                  </pic:spPr>
                </pic:pic>
              </a:graphicData>
            </a:graphic>
          </wp:inline>
        </w:drawing>
      </w:r>
    </w:p>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r>
    </w:p>
    <w:p>
      <w:pPr>
        <w:pStyle w:val="Normal"/>
        <w:tabs>
          <w:tab w:val="clear" w:pos="708"/>
          <w:tab w:val="left" w:pos="720" w:leader="none"/>
        </w:tabs>
        <w:autoSpaceDE w:val="false"/>
        <w:ind w:right="18" w:hanging="0"/>
        <w:jc w:val="center"/>
        <w:rPr>
          <w:rFonts w:ascii="Tahoma" w:hAnsi="Tahoma" w:cs="Tahoma"/>
          <w:iCs/>
          <w:color w:val="000000"/>
          <w:sz w:val="20"/>
          <w:szCs w:val="20"/>
        </w:rPr>
      </w:pPr>
      <w:r>
        <w:rPr>
          <w:rFonts w:cs="Tunga" w:ascii="Tunga" w:hAnsi="Tunga"/>
          <w:color w:val="000000"/>
          <w:sz w:val="16"/>
          <w:szCs w:val="16"/>
        </w:rPr>
        <w:t>JML – MOMENTOS – MIRADAS SIN NOMBRE</w:t>
      </w:r>
    </w:p>
    <w:p>
      <w:pPr>
        <w:pStyle w:val="Normal"/>
        <w:jc w:val="center"/>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Estribillo</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Pijo frívolo, no yo no quiero ser tu ídolo, no soy un gigoló, bandera tricolor no bicolor, prefiero el olor de mi bic al dolor de las víctimas, mi camiseta rasta dice más que tus amígdalas, cobren, y miren pa otro lao si ven 1pobre, no pregunten su nombre no hablen con él, vayan a eliminar su hambre, disfruten de su gran somier de roble, claven sables por la espalda, no sean nobles, no echen cables, juegue a dobles, ten cara b para quien más te quiere,… siéntanse cadáveres después de ser infieles, piense que el poder le hará feliz usted y sus bienes dróguese los viernes y a los cien pregúntese quien es. Mírese al espejo y escóndase tras la mascara, actúe frente al mundo como si hubiera una cámara, vuelva urgentemente a quien le quiere como un boomerang, o vas a estar así de solo hasta en tu funeral.</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Estribillo</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Mantener la sonrisa me cuesta un trabajo enorme, cazo falsos con la velocidad de un concorde, vienen a joder pero yo sigo sin ser borde, es, moverse al son de, miradas sin nombre, indomable como el humo que emana el incienso, hermanos y hermanas ciegos ante mi descenso,… el miedo creo el escudo y no ven lo que pienso, momentos intensos me hacen preguntarme quien son, se que quieres víveres, mi rap dará en el blanco, soy un tipo de interés y no he pisado un banco, andan como títeres se cuelan por los flancos, si buscan su papel que lo intenten en el estanco, después del combate cuéntale a tu compi una peli, dile que no te vencí que asi me mandaste a mi kely, y después de la party cántate saca el whisky cheli, mas tarde llegue y te vi, tiritas pa ti como Nelly!</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Estribillo</w:t>
      </w:r>
    </w:p>
    <w:p>
      <w:pPr>
        <w:pStyle w:val="Normal"/>
        <w:jc w:val="center"/>
        <w:rPr>
          <w:rFonts w:ascii="Tahoma" w:hAnsi="Tahoma" w:cs="Tahoma"/>
          <w:color w:val="000000"/>
          <w:sz w:val="20"/>
          <w:szCs w:val="20"/>
        </w:rPr>
      </w:pPr>
      <w:r>
        <w:rPr>
          <w:rFonts w:cs="Tahoma" w:ascii="Tahoma" w:hAnsi="Tahom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8:00:00Z</dcterms:created>
  <dc:creator>Jose</dc:creator>
  <dc:description/>
  <cp:keywords/>
  <dc:language>en-US</dc:language>
  <cp:lastModifiedBy>Jose</cp:lastModifiedBy>
  <dcterms:modified xsi:type="dcterms:W3CDTF">2006-04-16T18:00:00Z</dcterms:modified>
  <cp:revision>2</cp:revision>
  <dc:subject/>
  <dc:title> </dc:title>
</cp:coreProperties>
</file>