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unga" w:hAnsi="Tunga" w:cs="Tunga"/>
          <w:color w:val="000000"/>
          <w:sz w:val="16"/>
          <w:szCs w:val="16"/>
        </w:rPr>
      </w:pPr>
      <w:r>
        <w:rPr>
          <w:rFonts w:cs="Tunga" w:ascii="Tunga" w:hAnsi="Tunga"/>
          <w:color w:val="000000"/>
          <w:sz w:val="16"/>
          <w:szCs w:val="16"/>
        </w:rPr>
        <w:drawing>
          <wp:inline distT="0" distB="0" distL="0" distR="0">
            <wp:extent cx="96520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123" r="-1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unga" w:hAnsi="Tunga" w:cs="Tunga"/>
          <w:color w:val="000000"/>
          <w:sz w:val="16"/>
          <w:szCs w:val="16"/>
        </w:rPr>
      </w:pPr>
      <w:r>
        <w:rPr>
          <w:rFonts w:cs="Tunga" w:ascii="Tunga" w:hAnsi="Tung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unga" w:ascii="Tunga" w:hAnsi="Tunga"/>
          <w:color w:val="000000"/>
          <w:sz w:val="16"/>
          <w:szCs w:val="16"/>
        </w:rPr>
        <w:t>JML – MOMENTOS – SE OLVIDO DE LLORA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 ME OLVIDO LLORAR POR ESO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SCRIBO PÁGINAS POSESO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A NO HAY LÁGRIMAS QUE DAÑEN LA AUTOESTIMA DE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STE OBSESO, OBSESIONADO CON CAMBIOS UTÓPICOS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S TIPICO QUE RICOS MANEJEN UN MUNDO HISTÉRICO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EÚROTICO POR NO PODER LUCHAR CONTRA LAS GUERRAS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NTRA EL HAMBRE, CONTRA LA DESTRUCCIÓN DEL PLANETA TIERRA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 ME OLVIDO LLORAR POR ELLA…, POR EL, POR TI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 ME OLVIDO LLORAR PORQUE NO HAY LÁGRIMAS PA TANTA CRISIS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C´S UNÍOS PA TRANSMITIR UN MENSAJE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CHAD MICROFONO, BOLI Y CUADERNO AL EQUIPAJE</w:t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ESTE VIAJE SERA LARGO, CARGO CON MUERTOS COMO EN FARGO, ESO QUE NO FUI YO QUIEN SE CARGÓ A NIÑOS UN TRAGO AMARGO, SALGO DE CASA DISPUESTO A CAMBIAR EL MUNDO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RQUE A MUERTES EN NOTICIAS LE DEDICAN DIEZ SEGUNDOS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RQUE SE QUE TENGO SUERTE SI EN MITAD DE ESTE NAUFRAGIO NO ME HUNDO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RQUE EL SOL MIRA A LA TIERRA Y EXCLAMA : ¡VA DANDO TUMBOS!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AMBIEMOS DE RUMBO, MIREMOS A LA CARA A QUIEN LAS TORRES DERRUMBÓ Y SUCUMBIÓ ANTE EL MAL PROFUNDO,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IREMOS A LA CARA A QUIEN PREPARA EXPLOSIVOS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 QUIEN DISPARA MOTIVOS EN NOMBRE DE DIOS MATA CRÍOS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QUITALES LA OPORTUNIDAD DE UNA VIDA DIGNA-&gt;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UERRAS LLEGAN AL FINAL DEJAN SEÑAL COMO UN ESTIGMA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INGAN NO VER LAS LÁGRIMAS DE NIÑOS HUERFANO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 ME OLVIDO LLORAR PORQUE PA QUE LLORAR EN VANO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no retiran sus soldados porque no les da gana</w:t>
      </w:r>
    </w:p>
    <w:p>
      <w:pPr>
        <w:pStyle w:val="Normal"/>
        <w:autoSpaceDE w:val="false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ni 200 falsos papas cambian sociedad pagana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Cs/>
          <w:color w:val="000000"/>
          <w:sz w:val="20"/>
          <w:szCs w:val="20"/>
        </w:rPr>
        <w:t>si causo mayor impacto Osama que el Dalai Lama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Cs/>
          <w:color w:val="000000"/>
          <w:sz w:val="20"/>
          <w:szCs w:val="20"/>
        </w:rPr>
        <w:t>ahí fuera hay adolescentes que andan buscando zangana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Cs/>
          <w:color w:val="000000"/>
          <w:sz w:val="20"/>
          <w:szCs w:val="20"/>
        </w:rPr>
        <w:t>no se lo bueno de ser ibérico ni por Zambrana</w:t>
      </w:r>
    </w:p>
    <w:p>
      <w:pPr>
        <w:pStyle w:val="Normal"/>
        <w:autoSpaceDE w:val="false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si las obras convirtieron Madrid en una gymkana</w:t>
      </w:r>
    </w:p>
    <w:p>
      <w:pPr>
        <w:pStyle w:val="Normal"/>
        <w:autoSpaceDE w:val="false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el estrés provoca pronta aparición de nuestras canas</w:t>
      </w:r>
    </w:p>
    <w:p>
      <w:pPr>
        <w:pStyle w:val="Normal"/>
        <w:autoSpaceDE w:val="false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vivir con miedo al mañana es síntoma de vida insana</w:t>
      </w:r>
    </w:p>
    <w:p>
      <w:pPr>
        <w:pStyle w:val="Normal"/>
        <w:autoSpaceDE w:val="false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el mundo ya tocó fondo yo me escondo entre las sabanas</w:t>
      </w:r>
    </w:p>
    <w:p>
      <w:pPr>
        <w:pStyle w:val="Normal"/>
        <w:autoSpaceDE w:val="false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ganan millones los hijos de los que ayer ganaban</w:t>
      </w:r>
    </w:p>
    <w:p>
      <w:pPr>
        <w:pStyle w:val="Normal"/>
        <w:autoSpaceDE w:val="false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para conquistar el mundo presidentes hacen cabalas</w:t>
      </w:r>
    </w:p>
    <w:p>
      <w:pPr>
        <w:pStyle w:val="Normal"/>
        <w:autoSpaceDE w:val="false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ntes el tragabolas y ahora niños tragan balas</w:t>
      </w:r>
    </w:p>
    <w:p>
      <w:pPr>
        <w:pStyle w:val="Normal"/>
        <w:autoSpaceDE w:val="false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niñas de discoteca y bacalao que van de malas</w:t>
      </w:r>
    </w:p>
    <w:p>
      <w:pPr>
        <w:pStyle w:val="Normal"/>
        <w:autoSpaceDE w:val="false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romperán tu corazón en pedazos y nada más</w:t>
      </w:r>
    </w:p>
    <w:p>
      <w:pPr>
        <w:pStyle w:val="Normal"/>
        <w:autoSpaceDE w:val="false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dolescentes se hunden en las drogas duras como en ciénagas</w:t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luciérnagas no brillan por desastre natural</w:t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7:46:00Z</dcterms:created>
  <dc:creator>Jose</dc:creator>
  <dc:description/>
  <cp:keywords/>
  <dc:language>en-US</dc:language>
  <cp:lastModifiedBy>Jose</cp:lastModifiedBy>
  <dcterms:modified xsi:type="dcterms:W3CDTF">2006-04-16T17:46:00Z</dcterms:modified>
  <cp:revision>2</cp:revision>
  <dc:subject/>
  <dc:title> </dc:title>
</cp:coreProperties>
</file>